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60"/>
        <w:gridCol w:w="1134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9.10.2025  № 126-рс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65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65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3 48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3 485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663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92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763 35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763 35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9 839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327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6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982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0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 001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001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66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666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13 436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64 601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13 436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64 60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026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026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26 18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26 183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9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78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180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4 35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4 30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5 359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5 35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13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7 13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429 230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85 068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26 490,4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07:00Z</dcterms:created>
  <dc:creator>Светецкая О.В.</dc:creator>
  <dc:description/>
  <dc:language>en-US</dc:language>
  <cp:lastModifiedBy>Светецкая О.В.</cp:lastModifiedBy>
  <dcterms:modified xsi:type="dcterms:W3CDTF">2025-10-28T08:08:00Z</dcterms:modified>
  <cp:revision>1</cp:revision>
  <dc:subject/>
  <dc:title/>
</cp:coreProperties>
</file>